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11(s)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KV Pilfer proof metering cubicles of different ratio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100% quantity to be supplied within 60 days from the Date of LOI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delivery schedule may be revised as per requirement of PVVNL.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 xml:space="preserve">The exemption from Tender Fee and EMD shall be applicable as per Clause No-9 of </w:t>
      </w:r>
      <w:r>
        <w:rPr>
          <w:b/>
          <w:bCs/>
        </w:rPr>
        <w:t>"Special Conditions for Tender"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2-09-05T13:51:00Z</dcterms:modified>
  <cp:revision>219</cp:revision>
  <dc:subject/>
  <dc:title>CGM(D)/WA-MT/06-2002</dc:title>
</cp:coreProperties>
</file>