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11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33 KV Pilfer Proof Metering Cubicles, Quantity-38 Nos., Cost of tender document Rs. 5900.00 (Including GST), Earnest money Rs. </w:t>
      </w:r>
      <w:r>
        <w:rPr/>
        <w:t xml:space="preserve">59,000.00 &amp; MSE's are allowed as per details in Special condition clause no.- 9. 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20.09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ＭＳ 明朝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2-09-05T11:46:00Z</dcterms:modified>
  <cp:revision>252</cp:revision>
  <dc:subject/>
  <dc:title/>
</cp:coreProperties>
</file>